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leases of XFree86 include several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o automate the process of server configuration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ocumentation, however, describes how to do the job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, including many technical details.       For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oteric hardware or with the desire to get their hands dir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d, this is great, but many users are using comm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want to get X up and running quickly.  This gui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fresh rate(s).  These are important!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aries.  In some cases, with new Plug-n-Play mic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col can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running OS/2, you'll not be able to use XF86Setup, read about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instead.  If you have limited RAM or a slow system, you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modes, you will have to read the necessary document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make adjustments to the displayed image (e.g.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, move it a little to the left, etc.).  XF86Setup will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dtune at the appropriate time; if you use xf86config, you can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onfiguration, such use is not specifically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primarily for those initially setting up XFree8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re running as root.  If a problem is found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xit.  Correct the problem (e.g. install the missing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is internationalized. If you are Japanese and set the LA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to ja, japan, japanese, etc., XF86Setup's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ized. But it is necessary that XF86Setup is built with Japanized Tcl/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can be added, if you prepare its own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XF86Setup/texts. Please see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/texts/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set the default values of various configuration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got an (at least somewhat) working configuration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to text mode and you'll probably have to us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six buttons along the top and three along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  The buttons along the top correspond to the general categories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settings.  They can be done in any order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bottom row consists of the Abort,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have been made. The one possible exception is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should turn black as you press the corresponding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f that is not happening, then your mouse is not correct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are some rows of buttons corresponding to the variou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There will also be several buttons and a couple of sli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, a visual representation of the mouse, and a butto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 There may also be an entry box in which the devic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ry testing that the buttons are working properly.  If those ar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s 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list of mouse devices and select a different one.  Pressing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the next available protocol on the list (protoc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OS will be greyed-out).  If you have a PnP mou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just select "Auto" as the protocol.  After changing the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apply the changes and try again.  Repeat the process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me 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but the pointer is not moving properly, you probably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switching between the two protocols.  Some have a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tself.  Some are switched by sending a certain signal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a connection to the mouse.  These signals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combinations of the 'ClearDTR' and 'ClearRTS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e require a button to be depressed when the mouse is open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first tries to talk to it).  If your mouse uses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' and you should be able to press both buttons simultaneousl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middle button.  If not all of the buttons are working, tr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'ChordMiddle' setting or you may be using a protocol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already correct.  The graphical representation of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 file as required by your card, you can press the '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 button to make sure that the required settings are selected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you're 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ith various speed ratings.  The max speed cannot b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 it will use the speed rating of the slowest version o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Ramdac, if 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e to pick which depth you prefer to use (this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displayed at a time) and to select all of the m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ossib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may not be able to support all of depth and m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.  Any unsupported combina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the server when it tries to startup.  Note al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ultiple modes, you will get a virtual screen as larg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start the server, you have likely selected an impro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sked if you would like to return to the graphi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' and 'Prev' buttons to switch modes.  Because of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move the mouse when pressing either of these.  If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mode you switch to doesn't produce a readable display on your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, you can then just press the mouse button again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read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in the entry box.  After saving the settings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has finished. Just press the 'Okay' button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' message.  You should now have a usable configuration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X server by whichever method you wish (usually either the 'start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ot (although not absolutely necessary, it will allow xf86confi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work for you).  You can press your interrupt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or perhaps Delete), at any time to stop the program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You can 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They should help you get through the process quickly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ose people who like to know what they're getting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to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setup an XF86Config file or that you can do the job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has not been updated to allow you to selec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tocols, so you may have to edit the config file by h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confi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rate of your monitor, then pick it, otherwise pick cus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 specified correctly.  Enter it in a manner similar to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I128, P9000)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or you.  If you picked the accel option, you'll also ne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verse the order.  For example, if you have a card with 1 Meg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change the Protocol setting in the Keyboard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rrect ModeLine to put in the XF86Config to make the serv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display settings.  To aid in copying this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Config file, the modeline is also made the current selection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Con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server.  Other methods of switching mode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you just have to find the right combination of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See the Pointer section of the XF86Config man pag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A couple of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4.2.3 1998/04/29 04:18:3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