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66695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5037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46324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54390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