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74565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93400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49374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74256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98671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126117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02948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557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20624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873358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74020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