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3434380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0421812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8581193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3280782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7192008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6317635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5802342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6472974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9893183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46663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1854705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