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6553937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9686261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