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7878145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415931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1148509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3047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179530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823406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543804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769961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836688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8541937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431320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