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28898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19627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