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: qt/networkprotocol.doc   3.3.7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networkprotocol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network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 simple NNTP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implement your own QNetworkProtoco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col that was chosen for this example is NTTP. Please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is very simple since it is designed to be an exampl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not be used as a real NNTP implem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(nntp.h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networkprotocol/nntp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(nntp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network/networkprotocol/nntp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