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05056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18461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79756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