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8949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30288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16793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