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69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0284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195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4251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