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Planet S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?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Game: Pilot your lander craft down onto the platfor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will run to you and get onboard. Take off and bring hi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 safely. You can only carry one colonist at a time, 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plete round trip for each one. You start out with four 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 Continue saving colonists until you crash your last land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it's game over. If you fail to save at least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during one round (eg. they all die during your rescue eff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game over, regardless of how many landers you have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 pilot's license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Only the Reset button and the joystick are used.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Reset button, then use the joystick to play.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r from the mothership by pressing the fire button.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takes control and the ship will free fall. Press the fir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gravity and move upwards. Move the joystick left and righ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er in that direction. You can move diagonally upwar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and either left or right on the joystick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gravity will cause your ship to slow down and coast upwa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time after you stop pressing the fire button. Likewise, when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ach full speed immediately, but accelerates. It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for you to master control of the lander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 From the top to the bottom, here is a description of w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digit fuel 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zone from outer atmosphere to orbit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er atmosphere, populated by asteroids and enemy spac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ner atmosphere (or landing zone), consisting of thre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ith a colonist at the beginning of a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, showing the ships remaining in the gam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rescued so far in the current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You receive points for each colonist you take on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on the center (large) platform is worth 5 points. The left (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worth 15 points. The right (small) platform is worth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round, which lasts until all three colonist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d or killed, you *may* receive several bonus scores. A 25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ore bonus is awarded for returning all three colonists saf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ship. You receive one point for each unit of fu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t the end of the round. You also receive a bonu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safely returned to the mothership. This final bonu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ound you have ju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1: 10 points per colo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2: 2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3: 3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4: 4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5: 5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6 and above: 60 points per colo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ree times the above bonus scores in addition to th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ward for a perfec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n't touch any other flying objects. As the game prog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eroids and enemy space ships move more quickly. Als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fired by the enemy. They move laterally as they f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surface, but they disintegrate when reaching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e. Your lander as well as the colonists are safe from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landing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The enemy craft shoot only one missile at a time.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clear of a missile, but it is still visible, us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vigate safely below other enemy ships you might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n't land at full speed. Slow down before making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platform. This just take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You only crash when going maximum speed. Practic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ing from various heights to get a feel for just how hi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d safely drop to 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n't touch the colonists while your craft is in the air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e. There is no telling which direction a colonist might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so you'll have to just try for the best position you can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oesn't run for your ship before you've actually landed! Ignor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, as their twitching bodies are of no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If you are running low on fuel, but have rescu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lonist, consider killing the last man and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ship to complete the round and avoid the risk of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 an out of fue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on't try to land on the surface of the planet. It's molte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will explode. The three platforms are the only safe landin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have to land directly on top of them. Touch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s will also crash your ship. You can safely land on a plat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f the lander's feet touching, but you have to at lea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ortion onto the platform. Barely touching it won'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The lander craft controls are pretty easy to adju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ixel. Learn what a safe landing is by experimentall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der left and right and landing right on the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Keep an eye on your fuel guage. When it hits zero, you lose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is consumed by either upward or sideways motion. Moving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s a bit more fuel than moving sideways and moving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ward consumes fuel faste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Obviously the less fuel you use the higher your score.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and and return as fuel effic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o dock with the mothership, fly up and try to get a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pening as you can. Once you leave the outer atmosphe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ithin the proper docking range, your lander will be pulled 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One of the enemy space ships will never shoot at you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uess which on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