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1648116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1282737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5097517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9480113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0235699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9919949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