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628155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7972283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