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839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191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251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720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