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ws.doc   3.0.3   edited Jan 23 19: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VERSION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VERSION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HOWTO-Framebuffer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VER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 You should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se in a production system: they are very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and take up a \e lot of storage sp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 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size times 10 (e.g.,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size times 10 (e.g.,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and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-qws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Auto,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\c libqte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\c libqt.a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 you also enable 16-bit display support. Run 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ed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tting the \c QWS_SIZE environment variable to anoth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 -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