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1480799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7551052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56506056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8160856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