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4591986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62203412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969689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932035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075921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4367004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981060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215536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7557274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243799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945161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