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393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659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185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156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