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72543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70876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1577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35057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