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33339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98565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84450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