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1033086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1030552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3289176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