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137956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0897624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6747909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