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805396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881407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