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17oztex.doc,v 3.2 1995/09/19 18:20:20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OzTeX v1.7'' driver interf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  Ross Moore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17oztex}{OzTeX v1.7 driver}{\stripRCS$Revision: 3.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necessary interface to support the \PS\ back-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\PS\ effects when using the DVI driver of version 1.7 of \OzTeX\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Trevorrow,\footnote{\OzTeX\ is a shareware implementation of \TeX\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available from many bulletin boards and ftp sites; v1.5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were freeware. Email contact: &lt;akt@kagi.com&gt;.}  "Lat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OzTeX\ should instead use the driver option |\xyoption{oztex}|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ersion 1.9+ of\OzTeX\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rotations, scaling and coloured text within dia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dictionary must be available in a file called |global.p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 To use \Xy-pic effectively with \OzTeX\ requires chang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rameters. In particular a `Big-\TeX' is needed,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the |pool_size| parameter. Explicit instruction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INSTALL.|\-|OzTeX| of the \Xy-p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@@#1{\dvimessage@{OzTeX v1.7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riv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olor}\oldoztex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rayon}\oldoztexCray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ps}\oldoztex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rotate}\oldoztex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line}\oldoztex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frame}\oldoztexFram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tile}\oldoztexTi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mtip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olour, using \PS, but not of font-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Color@@{\oldOzTeXColour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Colours@{\old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 \def\xycolor@{\xycol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\XYpre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.tex}{\xydrivernoload@{ps-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color@ }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ayolaloaded\empty \DN@{\xystandardcolors@\oldOzTeXCrayon@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let\next@=\xystandardcolors@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ldoztexColor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NooldOzTeX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oldOzTeX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ldoztexColor@@=\oldOzTeXColou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Unload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ayon colours, similarly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 colours are those that |dvips| recognizes b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omas Rokick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Crayon@@{\installCrayolaColor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PS@@{\oldoztex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\oldoztexPSunload@{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Sdictname{}\UsePSdict@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PSshapes@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ldoztexPS@@=\oldoztex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Special@#1{\special{empty.ps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Macro@#1{\special{empty.ps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Dict@#1{\special{empty.ps @obxy{#1}stopped pop @eo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include@#1{\specia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raw@#1{\special{empty.ps @boxy #1 @eoxy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PStyp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.tex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PSspecial@@\oldOzTeXSpecial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@@=\oldOzTeX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macro@@=\oldOzTeX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dict@@=\oldOzTeX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raw@@=\oldOzTeX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include@@=\oldOzTeX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obeylines@@=\obeyoldOzTeX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dict@@=\oldOzTeX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ldOzTeX@@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inputorelse@{xyps-ps.tex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ldOzTeXCurrp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{\catcode`\^^M=\active \let^^M=\space 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obeyoldOzTeXlines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s |@boxy| and |@eoxy| are defined in |xyps-ps| for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used in \OzTeX\ to isolate code passed in |\special|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is possible (albeit difficult) to devise \PS\ to d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ocation for use with the ``raw'' specials, this information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do rotations and scaling as with other &lt;driver&gt;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value of |\xyPScurrpt@@| is taken to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Currpt@{\let\xyPScurrpt@@=\OzTeXCurr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Currpt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voids dumping the dictionary into the dvi-file,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tead it goes into a file, specified by |\xyPSdictnam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aults to |global.p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oldoztexPS@@{\oldOzTeX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old@OzTeX@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parameter |#1| in this next macro is to gobble the |\dumpPSdict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would otherwise dump the dictionary into the dvi-file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|\xyPSdictname| is defined then this dump must occur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old@OzTeX@PS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et\includePSmessage@=\xyoldOzTeX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undefined\xyPSdictname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DN@{#1}\fi\next@ \UsePSdict@@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@OzTeX@PS@{\UsePSdict@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includePSmessage@=\xyoldOzTeX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defined\xyPSdictname\def\xyPSdictname{global.ps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oldOzTeXheader#1#2#3{\UsePSdict@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|#1#2#3| of |\xyOzTeXheader| gobble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nnecessary with \Oz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 line-widths and poly-lin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Line@@{\oldoztex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Line@{\old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.tex}{\xydrivernoload@{ps-l}}\installPS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line-styles are}\UnloadLin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tra frames and fill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Frames@@{\oldOzTeXFram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Frames@{\old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f.tex}{\xydrivernoload@{ps-f}}\installPS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frames are}\UnloadPSFrame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atterns and til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Tiles@@{\oldOzTeXTil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Tiles@{\old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t.tex}{\xydrivernoload@{ps-t}}\installPSpattern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standardpattern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Patterns are}\UnloadPSpattern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otated/scaled diagrams and text, recognised but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\OzTeX\ cannot support rotations and sca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we go through all the motions of providing \PS\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t a flag that causes a limited number of warning messag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s requests are made for thes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Rotate@@{\oldOzTeXRotat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OzTeXRotate@{\old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\XYpre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r.tex}{\xydrivernoload@{ps-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RotScale@@ \installPSrotscale@ \xyPSshapes@fals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rotations are}\UnloadRotat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17oztex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0:2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