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05718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74298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59782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68014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89574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