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458853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3865971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8135937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