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31929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1181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89232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14294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77110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4175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