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4871125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113215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785337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320852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31773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4876143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715590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5178341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2570409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462256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763294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1331018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302730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379367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371346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455379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425383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872244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183727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7265699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12331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2607753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884940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5278137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6035648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