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17433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64122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9138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44229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29120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807260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57247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