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1426759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2342208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058866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