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2844508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727015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0134245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9902301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7705138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0588576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8018584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8680086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0957312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7674398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8974154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2507775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9805732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5502859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3026208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1222425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4702770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4372126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4182990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4009850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5742395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9925650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