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37347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67875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68453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