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2053378595"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650589753"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2262126"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544580299"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1763982450"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456214131"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1147569912"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1045045293"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358758316"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50032620"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773897424"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667138094"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766857702"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777770400"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2033945732"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1621745437"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482511282"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1053974851"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931444278"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2104788328"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390183283"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21547763"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1585184462"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1874067594"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899506508"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776280154"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1099651189"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1200638264"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610739721"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960820267"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115874198"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1958996857"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1626307936"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1847502946"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2032073172"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543468453"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1251273170"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1835903998"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1715095409"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