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18415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04909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26998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89566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4946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60422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08596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06970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1993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43815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91826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06662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98668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