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184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498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122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627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99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271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821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61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655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618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654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820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87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880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764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640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273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