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528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248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111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224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542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4388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936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710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200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701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456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442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05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645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477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136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436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