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39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450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578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566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240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297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15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312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283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644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96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58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80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340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359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