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348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703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70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685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777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52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92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584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647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557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330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409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32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436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317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