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39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42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868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63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74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3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0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4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60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95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2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4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52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