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4314753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7796680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3762103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5217013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