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5794085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66031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