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6793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9534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8812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