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56575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44993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7883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27333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