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87312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69175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26783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44525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