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491088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35667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37275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978028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