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NORMALIZE_OR_FAI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NORMALIZE_OR_FAI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numeral is equal to itself with leading zero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ist of base {r} digits, and {n} is the same list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removed, then {BASEN_NORMALIZE_OR_FAIL_CONV "BASEN r m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BASEN r m = BASEN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CONV} must be of the form {"BASEN r [...]"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must be a numeric constant with a value of at least 2,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 list must be numeric constants less than the rad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ready normalized, {BASEN_NORMALIZE_OR_FAIL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NORMALIZE_OR_FAIL_CONV "BASEN 16 [0;12;0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0;12;0;0] = BASEN 16 [12;0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NORMALIZE_OR_FAIL_CONV "BASEN 16 [0;0;0;0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0;0;0;0;3] = BASEN 16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NORMALIZE_OR_FAIL_CONV "BASEN 8 [7;7;5;3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  BASEN_NORMALIZE_OR_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NORMALIZE_OR_FAIL_CONV} is needed to avoid looping in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like {NUM_ARITH_CO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NORMALIZE_CONV, IS_NORMALIZED_CONV, IS_BASE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