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PBITOP_WNOT bword_bi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PBITOP W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