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7173138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3648449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