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2070260424"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211852181"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