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67897876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514209109"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048344439"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401426334"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482878517"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2003758493"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538702814"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096273903"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40169361"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946241842"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276964831"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249722918"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256587257"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165695223"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362301470"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399547320"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516126728"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573755006"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655762691"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355407130"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614359570"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306447458"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