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32108585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4526564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9147942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73398285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4523093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1274994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94146918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