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1642317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8415477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1889158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3549320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8423300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7031115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6505387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9308609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0210919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669521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421861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1452905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8899279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9242118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5941067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2197774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9848391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1060503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929105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0779112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8544225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1973827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9261198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5596877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3285211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