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6839619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8981425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666536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9220019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3861471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