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7545526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6167597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2858503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4369114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3121628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1176540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