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2311303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0057850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1690315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