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8733127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8086400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6813733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0834699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6062869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7469292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1546796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