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522238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66725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19999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480234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05325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10841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