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16776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483999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793563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43699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565504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