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9974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419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73079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45476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95360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09595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86466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4217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625681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79532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09747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5912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10093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23242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6750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39530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6465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66131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8067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05139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4838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62019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