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40306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82573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498389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515684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41621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43220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5252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44132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99009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15237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53482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93351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15875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09427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42479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943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39468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7070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16268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30354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21453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70943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36418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92411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13006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