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981376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98137620"/>
      <w:bookmarkStart w:id="1" w:name="__Fieldmark__0_29981376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