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April 2001. GoSWISH ver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,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SWISH: A Search Engin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:       GoSWISH is a free search engine for OS/2 Web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SWISH consists of ver 1.3 of the SWISH "web index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automate it's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ipt to provide a front-end to 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.      Installing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.      Installing as an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.      Notes for upg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.     Using GOSWIS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The GOSWISH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a.    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   GOSWISH.CMD:  Make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   GOSWISH.CMD:  Search a SWIS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The MKDCT.CM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.  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B.  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eb Indexing System for Humans (SWISH) is a fast (and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tform program for generating &amp; searching indices of the cont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files.  SWISH is designed to be used as "keyword search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output that can be incorporated into WW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 does the hard part of indexing (extracting word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organizing them in compact fashion), and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ex for specified keywords. Although not terribl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t is a bit idiosyncratic.  By providing a simple, web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SWISH, GoSWISH can help the typical (i.e.; laz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orked) web administrator use SWISH to keep his search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and easy-to-use. In addition, GoSWISH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and display, summaries of the files that are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 includes a copy  SWISH ver 1.3. This is GNU-freewar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oSWISH you should have an OS/2 web server that understands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s a web-server that can handle POSTed CGI-BI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nce the set of options can get rather lo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tter, GoSWISH can also be run (somewhat more efficiently)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on for the SRE-http freeware web server for OS/2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rehttp.or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_HTML: A command line sear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_HTML.CMD, a command line program that will search a swish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as an extra. SWI_HTML will displa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file, with links to local files.  It is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wish indices that are NOT constructed to point to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UNZIP GOSWISH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ill want to use the INSTALL.CMD program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GoSWISH) to install.  This program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stalling GoSWISH to be run as a CGI-BIN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on for the SRE-http web server.  It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irectories, modify a few files, and then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done, you can try using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to install software "by hand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fo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a: Installing GoSwish as a CGI-B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opying files to appropriate place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oSWISH requires a few changes to the GOSWISH.CMD file;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SWISH.HTM file. Therefore, pay especial attention to step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Unzip GOSWISH.ZIP to an empty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Create a SWISH subdirectory in some convenient locations. For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planation, let's assume that you create D:\HTTP\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Copy the following files to this directory (say, to D:\HTTP\SWI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SH-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SWISH.CM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Copy GOSWISH.HTM to somewhere in your web tre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t to some place accessible via the www.  For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, let's assume you copy it to E:\WWW, and E:\W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oot"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you must edit GOSWISH.HTM (with your favorite text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Change all occurences of the string "search_document_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) to the relative directory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 "search documents"  written t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, you change it to an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 example, change it to "SWISH/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all occurences of the string "GOSWISH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URLs and in forms) to /CGI-BIN/GOSWISH.CMD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your server uses to signify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With your favorite text editor, edit GOSWISH.CMD (th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WISH directory) and change the following parameters (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learly mark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WISH_DIR  -- the directory used to store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WEB_ROOT_DIR    -- The root of your web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SH_DIR='D:\HTTP\S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_ROOT_DIR='E:\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If you are planning on using the "regenerate swish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and your web server uses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gi-bin/ as a a "cgi-bin script" signal,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GI_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Copy this "modified" version of GOSWISH.CMD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re are no other access restrictions (i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ACCESS file you need to modify?) you are now ready to use GoS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Installing GoSwish as a SRE-http 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rs can use the above instructions and run GoSWISH as a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. However, for purposes of speed and flexibility, we recomme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as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 As part of step iii, you might want to modify the NEED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GOSWISH.c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_PRIVS is used to limit who can create new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)Instead of (or in addition to) copying to the CGI-BIN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SWISH.CMD to your SRE-http "addon" directory.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SRE-http newer then 1.2L.1297d, you can delet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WISH.CMD on "D:\HTTP\SWISH". Otherwise, you'll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pies synchronized (later versions of SRE-http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 script is runn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)  Optional. Copy MKDCT.CMD to your SWISH (i.e.; D:\HTTP\SWISH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be interested in the following "sample" fil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em to your SWIS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ON  : a sample SWISH "configuration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SWI  : a sample SWISH "inde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HSAMP.HTM  : a sample "use GoSWISH to search an index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.DCT  : a sample "description  cach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CT.IN   : a sample "list-of-URLS" (used by MKDCT.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TXT : a sample "directory-specific"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by MK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c. Notes for upgrad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61 incorporates a number of changes, many of which are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d". The most important change is support for SWISH 1.3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ipped as SWISH-E.EXE (a copy of SWISH-E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OSWISH.ZI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1.3 is less buggy then SWISH 1.1, and supports som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.  Unfortunately, the "index" files created by SWISH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(just a bit, but enough) from those created by SWISH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have older SWISH index files (say,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1.2 or before), you may want to NOT use SWISH 1.3.  Go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SWISH 1.1 and SWISH 1.2 (albeit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disabled), but you must set a f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icular, the SWISH_VERSION parameter in GOSWISH.CMD must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SH_VERSION=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GOSWISH.CMD file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4, GoSWISH is now distributed with rxSWISH.DLL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y that emulates SWISH-E.EXE (ver 1.3)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-- just set the SWISH_VERSION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SH_VERSION='13_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should move (or copy) rxSWISH.DLL (from your server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 directory in your LIBPATH (such as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-- see the READ.ME for late break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RCHINDX.CMD is no longer supported -- for all intents and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's functionality is now incorporated into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WWWDIR option is no long supported -- you can'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B_ROOT_DIRECTORY"  on the fly. But, since you can specif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fied directories, and  multiple replacement rules, this cap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te the use of SWISH_DIR and WEB_ROOT_DIR instead of INDEX_DIR and WW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HEADER option has been modified (it no longer adds &lt;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1 and H2 options, similar to HEADER,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GoSWISH can now tell SWISH-E to use "stemming" rules when index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"Property" retention, with later display, is supported in GoS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OOTER_FILEs and HEADER_FILEs are now assumed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H_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GoS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started with GoSWISH, we recommend GOSWISH.HTM: it provide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oSWISH and to SWISH. With GOSWISH.HT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Specify the directory (fully qualified, or web relative)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f,and then creat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reate "summaries" of all text (plain and html) docu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crea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reate an HTML document that allows you to enter keywords, and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documents created in step c can then be made "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". Alternatively, GoSWISH automatically tracks the various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ay, one for each of several major areas), and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to offer a menu listing these variou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mbitious users can structure their own "calls" to GOSWISH.CM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understood by GOSWISH.CMD are listed in Sectio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we've mentioned "descriptions" and "summaries"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is refers to the generation of short (300 word) summ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files.  Thus, not only will matching files be found, bu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cted from the contents of the file) can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should be remembered: the SWISH "index of your site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ocument -- it will NOT reflect recent changes i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ite.  Frequent recreations of this index may be necesssary (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ill make that easy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a. GOSWISH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automates practically everything having to do with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-- you may never need to use any other tool.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modify, change, or otherwise chop GOSWISH.HTM to it'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HTM can be used for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 create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o search a Swish Index (and a GoSWISH description-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o list currently available "search forms" (created by GoS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HTM has two index creation modes: a "simple" and a "custom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imple mode will be quite adequate. The custo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quite similar, with defaults tha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simple" mode is used. Do note that the "custom" m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style request; so your server must understand POS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reation mode you use, GoSWISH will activate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WISH.CM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create a "SWISH configuration"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launch SWISH in a new process on your server, and feed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desired, it will also generate generate descriptive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tore them in a description-cac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short status document will be returned to you (the client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a link to a sample "search this index" HTML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contains a form that allows you to specify keywor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w simple options (such as number of matches)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se to create summaries, you can also specify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can be used as is. Or, you can append, am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modify it.  If you want to use it "as is"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the index (and descriptions) creation (of steps b and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; a task which may take a few minutes (depending o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ze of the files to be inde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launch daughter processes; so reciept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from the server does not mean all the work's been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this uncertainty, SRE-http users can "monitor swis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uns", as well as monitor the  generation of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due to the simplicity of the CGI-BIN protoco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s a CGI-BIN script this "monitoring"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oSWISH will generate a sample "search this index"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"search mode" of  GoSWISH. You can use this sear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(it's a reasonably efficient interface), or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favorite text editor. If you want to take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rt of customization, you should read section IV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GOSWISH.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the various GOSWISH.CMD options.  Note that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fer to SWISH options -- see Appendix A for an overview of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SH options do. In addition, the "custom" section of GOSWISH.HTM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Invoking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can be invoked with a UR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gi-bin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n SRE-http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OSWISH?mode=x&amp;option1=val1&amp;option2=val2&amp;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argument determines what type of action GOSWISH.CM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MODE can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=M : Create a swish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S : Search a SWISH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L : List currently available SWISH indices (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to forms that can be used to search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REGEN : List currently available SWISH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used to regenerate a SWIS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provided as an alternativ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SH-E (with a pre-existing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n os/2 command prompt. Note that "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mmaries" are NOT regenerated, only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=2REGEN : Regenerate a swish index (using a given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). MODE=2REGEN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DE=REGEN -- it will not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D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ptions understood by GOSWISH depend on the value of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options is used when MODE=M, and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tn MODE='S'. Note that when MODE='L' or MODE='REGEN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options are used, and when MODE='2REGEN',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s the GOSWISH.CMD option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xamples presume you are using a URL to invoke GOSWISH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encoding rules (such as using a + for a space) are display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FORM with INPUT elements, you should convert thes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before listing these options, please note that GOSWISH.CMD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ation parameters (some of which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). You can change these parameter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WISH.CMD with your favorite text editor --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at the top of the file, and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GOSWISH.CMD: Creating a SWISH Index (mode=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create a swish index" mode, there are four class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tions, indexing rules, description options, and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Options: You MUST set the SEL option (defaul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others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 : The  directori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directories (directories that do not have a drive let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qual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pace delimi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directories are assumed to be under (subdirectorie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B_ROOT_DI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SEL=/    (search WEB_ROOT_DIR and all it'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=DIR1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  /DIR10  /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=/DIR1/  /DIR2/*  /DIR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wish will index the subdirectories of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relative or absolute) that you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o specify an explicit set of files in a directory, but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directories (of a directory), you can   use * as a wild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  means all files in samples/, and in subdirectories of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* means all files in samples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t NOT in subdirectories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amples/foo*.* means all files that match foo*.* in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t NOT in subdirectories  of sampl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iling and leading / (or \) characters  in 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s are strictly optional (they will be removed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ILE: The name of the "swish index" to create. If not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it will be written to the SWISH_DIR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, a unique random name (in SWISH_DIR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SHVERSION: Which version of SWISH to use. This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SH_VERSION variable set in GOSWISH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WISHVERSION can tak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==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==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==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SWISHVERSION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OC: The name of the "search this index" HTML document.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assumed to be relative to the WEB_ROOT_DIR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a unique random name (in WEB_ROOT_DI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ully-qualified name is used, you sh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elector" that will invoke this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DOC=D:\WWWNEW\SDOCS\SEARCHX.HTM+/WWW2/SEARCH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note the use of a "url-encoded space" (the +) to de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qualified file name and the "sele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If set to 1, filenames will overwrite pre exis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verrides the OVERWRITE variable in GOSWISH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ndexing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IST : List of extensions to index -- if a file does no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extension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LIST_NOFOLLOW: Do NOT extract "words" from thes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ONLY extract words from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  If 1, then use the "stemming algorithim". If 0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mming algorithim. The default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OSTE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NAMES  List of &lt;META&gt; name fields to assign wor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specify a list of such fields (such as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), then you'll be able to search explicitily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ing in these &lt;META&gt; elements in HTML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ANAMES=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can later search using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=m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WISH will find all files that have the word "my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description" &lt;META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is one drawback -- these words will NOT be found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search (however, you can "or" together norm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and &lt;META&gt; keywor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NAMES  List of "property names" (defined as values of META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ain for each file. This is extra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n be shown with other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PROPNAMES=DESCRIPTON+AUTHOR+MODIFIED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MIT: Used to ignore "common" words that occur to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ORDS: A set of common words to ignore (such as "the" and "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specified, a list of about 1000 "swish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WITH: SWISH will store files using fully qualified file nam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tore URLS (a requirement if you want cli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"click to recieve" matched documents), the REP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specify a "replacement rule".  By defa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REPWITH is used (that will create a selec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value of the SEL option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multiple directories to search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replacement rule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y any REPWITH rules, default Replace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_ options are used to suppres indexing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WISH.HT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DIRECTORY: the "FILE RULES DIRECTORY " instruct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TITLE: The "FILE RULES TITL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FILENAME: The "FILE RULES FILENAME"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_PATHNAME: The "FILE RULES PATHNAME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 options are stored in the swish index file;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dentify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NAME : Name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ADMIN: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POINTER: Pointer to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ESCRIPTION: Description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crip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scription-cache" (DCT) file is created by extracting informaton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document. For HTML documents, a META NAME="DESCRIPTION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 EQUIV DESCRIPTION element is used (if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ta http-equiv=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="This is the manual for the ser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values of &lt;Hn&gt; head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HTML documents, the first few hundr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RE-http users: The MKDCT program can also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description-cac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UMMARY: Make a descriptions-cache (DCT) file (that contains file summ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on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 NOT create a DCT fil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, then descriptions will NOT be availabl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ways rerun GOSWISH to make descriptions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on sites with well document HTM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use DESCRIPTION (and other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operties" instead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Read descriptive summaries from a DESCRIB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such directory-specific description fil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is is a "text" file, then create a descrip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examining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"text files" are defined as "indexed" files --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match the EXTLIST_NOFOLL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FILE:     The name to use for the "descriptions-cache" (DCT) file. Rel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written relative to the SWISH_DIR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andom name (in SWISH_DIR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FILE: A text file that contains explicit descriptions. The DESCRIB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pecified, is an "own directory" specific file -- a sepe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pecified for each directory (and subdirectory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ed.  If an entry for an indexed file is found in the "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DESCRIBEFILE, then the associated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 description will NOT be constructed from the contents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FILE fil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2.ext  another deD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DESCRIBEFILE=DESCRIB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:  If WATCH=1, and you are running GOSWISH as an SRE-http 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tatus informa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run as a CGI-BIN script, WATCH is ignored 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"watched". However, GOSWISH will "START" SWIS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ve name will show up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un as an SRE-http addon, programs are DETACHed (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in the task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TEM:   If DOSTEM=1, then apply a "stemming" algorithim when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gorithim will strip stems (sucn as "s", "ed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ords before inde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COMMENTS: If INDEXCOMMENTS=0, then SWISH will index HTM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DEXCOMMENTS=1, comments will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would typically be a single long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ld be the body of a POST request (als 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=/SAMP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file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doc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with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=.htm+.txt+.gif+.jpg+.doc+.sht+.html+.shtm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list_nofollow=+.gif+.xbm+.jpg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pathname=contains+admin+testing+demo+trash+construction+PRIVATE+private+confidential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directory=contains+.htacces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filename=contains+%23+%25+%7E+.bak+.orig+.old+old.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_title=contains+construction+example+pointers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mit=50+10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words=SwishDefaul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name=&amp;indexadmin=&amp;indexdescription=&amp;indexpointer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ummary=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s=+HTM+HTML+SHTML+SHT+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file=DESCRIBE.TX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GoSWISH MODE=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'S' is the "search a SWISH" index MODE.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GoSWISH, either as part of an HTML for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(possibly quite long)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"SWISH"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T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ace delimited list of description-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index in this list may be a fully qualified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la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lative name is used, it is assumed to be relative to the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=1, then GoSWISH will check to see if the matches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tches are URLS (which is the usual case), socket cal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URL does not exists, the match will be displayed, bu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, use of EXIST=1 is NOT recommended -- it dramatical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search logic. CONDITION should set to O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the value of CONDITION, an  "OR" or a "NOT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betwee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is not included, "AND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Keywords for which an explicit "logical control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will not be effected by the CONDITION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, CONDITION only applies to keywords tha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ceding AND, O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ution: CONDITION  does not work well with (phra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mbination with  complex user specifi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ndition"  VALUE="OR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ist of "keywords" can also contain OR, NOT, AND and ( 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will NOT override these explicit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place (using &lt;EM&gt;) under header. You can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hidden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Searching all complete words in your documents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PUT TYPE="text" NAME="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="A personallized 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FOOTER_FILE is assumed to be relative to the SWIS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r side includes will NOT be attempted on the foo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footer_FILE" VALUE="AFOO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_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use as a header. If HEADER_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, H1, and H2 options are ignored (COMMENTS are NO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use a HEADER_FILE, you MUST include a &lt;BODY&gt; statem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ADER_FILE is assumed to be relative to the SWISH_DIR direc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n it, or in a subdirectory of SWISH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rver side includes will NOT be attempted on the head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&lt;INPUT TYPE="hidden" NAME="header_FILE"  VALUE="DAHEAD.TX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H1,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der to display (at the top of the resul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eader is used if neither HEADER_FILE or HEAD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1 will automatically prepend an &lt;H1&gt;, and append a &lt;/H1&gt;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will automatically prepend an &lt;H2&gt;, and append a &lt;/H2&gt;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only use one of HEADER, H1, or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header"  VALUE="&lt;h2&gt;Results of search&lt;/h2&g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delimited list of words to search for, with OR AND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(optional)logical controls (AND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WORD is not included, a keyword of HEL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rom a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text" NAME="keywor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ample, assuming you defined a METANAM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PUT TYPE="text" name="keyword" value="AUTHOR="&gt; enter auth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the user should enter the author's na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UTHOR= in the input 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-modification option.  You can include multiple OPTIO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id OPTION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HBthec  : search in head, body, title, header, emphasized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n      : display nn maximum of n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se options, see the SWISH document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it.com/software/swish/sw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WISH (from an OS/2 command prompt) for a short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display 10 matches, searching HTML docum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t+HB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PTIONS (requires a DC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looking for keywords, you can search for "URL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 a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="SUM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"automatic description" for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URL name will be displayed as the link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TLE).  However, the description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d in regular keyword searches through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When file or summary search is selected, the HBthec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&lt;INPUT TYPE="hidden" name="option" value="file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target for a "New Search?" link (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results pages.  This should be a valid UR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sear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put type="hidden" name="SEARCH_LINK" value="http://mysite.net/search1.htm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properties" to display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multiple occurences of SHOWPROP --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 i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property names, you can include a special "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SUMMARY_n (n=0, 1, or 2) These are synonymous with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=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Descrip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put type="hidden" name="SUMMARY" value="Auth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BOTH of these could be specified simultaneous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mean "display both the Description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for each matche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n order to use SHOWPROP, you MUST have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ropertyNames option when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WISH configuraton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tyNames description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rst m matches, starting with the STAR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START=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frequent use of START is to tell GoSWISH to "mak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20 matches.  To do this, you should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the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=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that is, a 1, a space, then a 0 (or, if used in url: START=1+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SWISH will interpret this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start at the #1 match and display the selected quantity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re are undisplayed matches, provides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(or prior) set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n inefficient algorithim is use:GoSWISH will r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SH index, and selectively display the appropriate matches (say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to 40 if you specified "show 20 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this option does give you the ability to display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" a page at a 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=1+0  (where the + is a URL-encode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"m" (in "first m matches") is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. For example, to specify "display 1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tarting from the first matc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option" VALUE="-m 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TYPE="hidden" NAME="start" VALUE="1 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0 : do not displa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1 : display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=2 : display summaries; if n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, try to create one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, or the URL of the fil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what appears in the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1, then a DCT_FIL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summary=2, then a DCT_FILE  sh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eed not be. However, we do NOT recommend using SUMMARY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creating summaries "on the fly" can bog dow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e SHOWPROP for another way of requesting display of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ummary display will indicate the "source" of th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from a "DESCRIBEFILE", or from a &lt;META&gt; el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fo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if generated from a non-html text file, or from th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HTML file, &lt;TT&gt;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(note use of URL enco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I-BIN/GOSWI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=index32.sw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_FILE=index32.d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=danie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=AN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=-m+20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=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=&lt;b&gt;Search+of+my+fi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iscellaneou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member that the SWISH "index" of your directory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, and will not reflect subsequent changes i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te (this is also true of the "descrip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make substantial changes in site conten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do NOT need the "keyword search" features (that is,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ilenames or summaries), you can skip the use of S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require providing MKDCT with a list-of-URLs (see MKD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search documents" produced by GoSWISH can be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, you can add HEADER_FILE, FOOTER_FILE, and COM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oSWISH will auto-detect whether a the target SWISH index i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ersion 1.3, and will run the appropriate version of SWISH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WISH 1.1 is named SWISH.EXE and ver 1.3 is SWISH-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ecifying multiple index files, you can NOT mix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swish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MKD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CT.CMD is a standalone program used to create a "description-cach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CT) file".  The output of MKDCT differs from the descrip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(optionally) produced by GOSWISH.CM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You can create either "regular" or "structured" DC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a description of these two forms of DC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You can run MKDCT at any time. In contrast, GOSWISH only produc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hile producing the SWIS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MKDCT has a few extra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MKDCT contains a simple "description-cache file"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CT has two file selection modes: a "SWISH" mode and a "List of URL's"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WISH mode: The SWISH mode uses the ".CON" fil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SWISH index; and the ".SWI" SWISH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ist-of-URLS mode: The List-of-URLs mode requires a tex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RLS" to be examined (see MKDCT.IN for a simple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se files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" short description" byte_size fully_qualified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URL should be a valid "link" to your si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hree term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've gone to the trouble of obtaining and using SW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r to use the SWIS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creating the descriptions, eith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HTML and plain-text files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file, or it will examine "directory-specific"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text files that may be in each of the (several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dexed.  Each of these (possibly several) fil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bout the files in it'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these "directory-specific" descrip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contain entrie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2.ext  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3.ext  another description, th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wo lines (this is the continuation of the filenam3.ext desc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can be of any length -- just be sur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ation lines" with a | character.  Furthermore,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ime type -- they need not be "HTML" or "plain te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you should NOT include path information on the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an entry -- a given "directory-specific"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fers to files in "it's own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vs. Regular D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ular" DCT files are the same as  DCT files produced by Go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uctured" DCT files (which can be read, but not generat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WISH) contain the same information, but use structur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peed up data retrieval. While not important for an index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y, less  then a few hundred) set of files, for large (several thous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s, extraction of summaries from structured DC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en the need to use MkDCT, there is one disadvan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d DCT files -- they can NOT be combined. Regula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an be combined, say by using an HTML form stat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 type="hidden" name="DCT_FILE" value="index1.dct INDEX2.DC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s with SWISH's index, the description file is permanen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until you delete or replace it).  Thus, changes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will not effect the descriptions (nor will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SWISH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KDCT will ask you to supply a fully qualified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top of MKDCT.CMD are a number of user 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modify the value of the  | "continuation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re general use, if you intend to use MKDCT frequently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r site is changing rapidly), you may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int: Creating an DCT file for a large set of files can monopo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for several minutes.  If you do not want to bog your machi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willing to accept a longer completio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 MKDCT to "run at a lower priorit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) Hints on using SWIS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ffers a brief description of how to run SWIS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program.  We do not necessarily advocate running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(i.e.; rather then running it via GoSWISH).... it's a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rs should obtain and read the SWISH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 http://sunsite.berkeley.edu/SWISH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ually fairly well 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who aren't real ambitious, the follow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ey really need to know to use SWISH effectively!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oes NOT use features unique to SWISH 1.3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SWISH 1.1 and SWISH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as mentioned in the installation section above, two sampl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CON : A "configuration" file used by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SWI : The results of using SAMPLES.CON,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n "INDE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CHSAMP.HTM : An html document that calls uses GOSWISH to sear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.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AMPLES.CON is tersely documented, let's discuss some of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delimited list of "directories" to search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f these directories are also searched)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ully qualified directories (though you don't nee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SAMPLES.CON, two directories are inde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and IMGS.  Further note that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Serve data directory is \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index" file generated by SWISH, and used by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of GOSWISH.  Since we try to be FAT friendly, w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it a .SWI extension, but you can call it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iles with these extensions will be inde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se extensions will only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(that is, their contents will not be exa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work all the time (SWISH ha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he portion of the file name with some 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UCIAL -- if you don't get this 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ks created by GOSWISH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eplaceRules only seems to work on str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dexDir.  Thus, you can't give different Replac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branches of a subdirectory tree (unl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was explicitily mentioned in the Index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any string in the "convert to"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Rules. However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uppress reporting certa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FileRules seem to be a bit flake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reated your .CON file, you can run it through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-c option).  Then, run it through SWISH agai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swish_index_file_name -w word1 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reate a swish index without using Replace R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file names to urls, then you can use the SWI_HTM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search these indices (and to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HTM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pendix B. Acknowledgements and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reator of SWISH (in 1994) was Kevin Hughes (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). Custody of the rights have since passed to UC Berkel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new versions of SWISH as GNU styl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fsf.org/copyleft/gpl.html for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(February 1999) home page for the SWISH projec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unsite.berkeley.edu/SWISH-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complete SWISH for OS/2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unsite.berkeley.edu/SWISH-E/Ports/OS2/swishe13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bbes.nmsu.edu (search for S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RE-http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1.zip (swish 1.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tp://www.srehttp.org/pubfiles/swish13.zip (swish 1.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WISH was developed by Daniel Hellerstein (danielh@crosslink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is freeware, with the following GNU-lik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1998,1999,2001 by Daniel Hellerst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 to use the GoSWISH software package for any purpo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 without fee, provided that the author's name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pecific written prior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provisos, this includes the right to subset and reus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per at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ay also charge a reasonable re-distribu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WISH; with the understanding that this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rom the public domain and that the above provisos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disclaimer is only in regard to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GoSWISH, which does NOT include the SWISH executable(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GNU license for information on distribution of S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kudos to Christopher McRae (christopher.mcrae@mq.edu.au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version 1.3 C source code (from Berkeley) to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enerously created rxSWISH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Stewart Buckingham (stu@mailroom.com) who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to the beta tes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