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ortan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HELLO.EXE you have to copy the file printq.dll from the \PRINT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to a path that is included in the LIBPATH statemen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(e. g. \OS2\DLL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