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y email address is rpapo@mediaone.net, and I check my mail several ti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. Jeg er 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 ved Kari Mattsson, PikoSoft, Turku, Fin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EKSKLUDER: kommando-linje alterna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.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datert for  sttte Albert Shans Super Virtual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ressurs advarsel-niv og feil-niv, og fargekoder for di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.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. Mai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. September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25. Mai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the log file grows too large, back it up and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. Juni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isplaying numbers over 2^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8. Juni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g file size limit now 100K, down from 1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 setting for "Use Theseus"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ow entry of up to 250 characters in e-mail reader name and e-mail ale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4. Juli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orrections to Germa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 POP parameters without validation, if so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panded time format fiel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p logging POP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