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Numlock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        : ________________________________VAT nr.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, No.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code      : _________      Town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   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       : ______________________  Fax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    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           : 400,-- BEF (12 US $)  ex.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ne of the follow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nd my order COD (Remboursement) by postal service  + 300,-- B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 have enclosed a Eurocheque / Postal cheque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Charge my credit Card (Euro / Visa)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r. |__|__|__|__|  |__|__|__|__|  |__|__|__|__|  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. date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Package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ys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tmalleba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80 Zoer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        03/312.4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.        03/312.47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     Mensys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