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sound support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Pu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 Select "File" and then "Run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  Type "A: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document file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xit and re-sta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ll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aveTable option, you can change from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veTable synthesizer using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Open the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Open "Midi Mapper"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Select FM 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. Select "Clos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top and re-start the song playing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