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Windows for Workgroups v3.1 and v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driver files for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Workgroups versions 3.1 and 3.11 from the SuperDis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install the driver files for Microsoft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versions 3.1 and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ing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of the files used by the Microsoft Windows for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 or v3.11 driver from the SuperDisk to the Destin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 EZStart, or to a different 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estination Directory is a:\NDIS. 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describes how to install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 or 3.11 along with the SMC driver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Windows for Workgroups installed and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SMC driver, proceed to "Installing the SMC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for Workgroups and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 or 3.11 along with the driver files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expedite the driver installation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stomizing your installation and Windows desktop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for Workgroup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ert the Windows for Workgroups Disk 1 Setup disket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 to start the setup procedure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takes from 10 to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indows for Workgroups v3.1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Follow the screen prompts until you receive a prom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s Windows has detected the SMC card and asks: "D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tall the driver for this adapter now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o" since this driver is not as current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MC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When the Install New Network Adapter dialog box appea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st of adapters, select "Unlisted or Updat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Proceed to step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Windows for Workgroups v3.11 us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Follow the screen prompts until the Network Set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etworks" and "Install Microsoft Windows Netw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No additional network" or "Other"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your Windows for Workgroups manua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Sharing" and specify whether you want othe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ble to share your files and printer(s).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elect "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"Remove" to remove the selected adapter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is not as current as the one that SMC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When a message asks whether you are sure you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"Add Adapter". The Add Network Adapter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Select "Unlisted or Updated Network Adapter"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oceed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When the Install Driver window appears, insert your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n the Install Driver window, type the path whe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resides (for example, 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elect "OK". The Unlisted or Updated Network Adapt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elect the appropriate SMC adapter you are using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f you are prompted for the adapter's Base I/O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ndows for Workgroups v3.1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When the Install Driver window appears, insert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Workgroups 3.1 Disk 8 diskette in your computer'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erify that the drive shown in the window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ed the Windows for Workgroups 3.1 Disk 8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During the following driver-installation proced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prompted to insert a Windows for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or the SuperDisk. Insert the appropriat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hat the path name is correc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llow the screen prompts until you are prompted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or continue. Then proceed to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indows for Workgroups v3.11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the Network Drivers window appear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dd Adapter" and/or "Add Protocol" to add mor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up to four) and protocols. Refer to your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group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change the Base I/O setting you specified in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select a driver type, select "Setup"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lect "Close" and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Follow the screen prompts to complet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 the end of the installation, you will be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accept all the options you selected and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or return to DOS. Restart your comput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MC Driv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that Windows for Workgroups 3.1 or 3.11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for Workgroups 3.1 and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Control Panel ic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on the Networ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Adapters icon in the Option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adapter you want to remove followed by "Rem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a message asks whether you are sure you want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"Add". The Install Network Adapt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the SMC adapter you want to install 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Driv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ype the path where the driver resides (for example, A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"OK". The Unlisted or Updated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"OK" when the next two dialog box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Close". The Network Settings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elect "OK". You will be prompted whether you want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ptions you selected and restart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DOS. Restart your computer so your options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for Workgroups 3.11 and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C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Network Setup icon in the Networ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the Network Setup dialog box appears, refer to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Installing Windows for Workgroups and the SMC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icrosoft Windows 3.x or Windows for Workgroups,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Window from the "386 Enhanced" area of the SYSTEM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EXCLUDE=D000-D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emory manager other than EMM386, refe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it for information on how to exclu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eries, EliteView, EZStart, SuperDisk, and Ultra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holders..-.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