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H is APP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LAN\SW\RTL8139\RTSPKT.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DOC         2,185 09-16-98   3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DOC             0 09-16-98   4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     &lt;DIR&gt;         09-16-98   4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         &lt;DIR&gt;         09-16-98   4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    &lt;DIR&gt;         09-16-98   4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     &lt;DIR&gt;         09-16-98   4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     2,18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LAN\SW\RTL8139\RTSPKT.314\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PKT   COM        56,896 09-16-98   2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(s)         56,8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LAN\SW\RTL8139\RTSPKT.314\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PATCH  EXE        72,023 08-02-95   2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PKT   TXT         3,070 09-16-98   3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ile(s)         75,09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LAN\SW\RTL8139\RTSPKT.314\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UT   ASM           305 12-14-94  10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    ASM           207 08-05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UT   ASM           916 08-05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     ASM         8,604 10-21-97   3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9     ASM       150,256 09-16-98   2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G   ASM           585 10-21-97   3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   ASM           756 08-05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   ASM         4,428 10-23-97   4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ASM        53,443 10-30-97   9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RC ASM         1,874 06-0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ERR   ASM         2,009 06-12-93  12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A  ASM           290 08-04-92   9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NUM ASM           842 12-27-94   3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PKT   ASM        19,531 09-16-98  10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_8129   ASM         5,002 03-15-96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PI ASM         1,331 10-17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   ASM        23,857 10-30-97   9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OUT   ASM           615 08-05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ASM         7,420 07-05-96  11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BLK  ASM           204 08-05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ASM         1,244 09-12-92  1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_PKT   ASM        14,189 07-13-98   7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INC         2,244 11-28-95   2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9     INC        11,105 09-15-98   5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    BAT            46 05-24-94   5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      BAT           280 05-10-97   1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   BAT           105 10-20-97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   BAT           109 05-10-97   1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N     BAT           167 05-26-98   4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file(s)        311,96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LAN\SW\RTL8139\RTSPKT.314\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 TXT         3,079 11-03-97   5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(s)          3,07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file(s)        449,2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,290,304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