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Os2Chat (ver 3.0b).  Os2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er, faster, and easier method of communicating via UANe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and more flexable than talk.  This tutorial will familiariz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C, and Os2Chat all refer to the Os2C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Os2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needed to use Os2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I do as a "Syso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Os2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Chat was designed as a multi-user interactive c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IRC.  However, OC is much smaller (100 maximum connection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ably fast.  OC is also easier to use with single 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help features.  Also, OC is very reliable.  To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Chat has never crashed nor experienced a single net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 you need to use Os2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IRC and OC is that Os2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ess.  This means that no special programs are needed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s2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clients needed to use Os2Chat, i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client, it is highly recommended that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an IRC client, where as you will entrap you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I do as a "Syso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Chat is basically a stand-alone program, with VERY little up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arize yourself with the commands, and function of Os2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RUNNING it in a local loopback, and telnet-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level, once connected to Os2Chat by typing on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is the level 4 password, it can be found in  os2chat.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password to what ever you like, and I sugges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password while online, but only if you are a level 4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level passwor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god=IamtheSysopofthis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, and until the program is shutdown, the new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mtheSysopofthis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become the new level 4 password, you can change ANY leve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be level 4 to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un Os2Chat and find out what you ha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ell your friends, etc, that you are running a c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connect to you, the only need to teln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user on a unix system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your.hostname 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user is on an Os/2 machine also, then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-t ansi your.hostname 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a differnt port number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chat.cmd 's port number from 5555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again for grab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hen Lo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ophisto on IR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