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INFORMATION FILE (3/2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out registering, at a total cost of typically $15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ceive  a  copy of the JRCPP PUBLIC DISTRIBUTION PACK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ontains all on line documentation that is sent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 and  contains  a full function version of JRCPP (JRCPPCH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README.DOC file).  This  Package  was  de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public  distribution,  and  may  be  freely  distributed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co-workers, freeware/shareware sites, an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BECOMING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COST: $40.00 US currency for the first year. Registr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newed  at any time for %50 of the current registration fe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consistently renewed their  registration  annu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nual renewal fee is only %40 of the ORIGINAL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is made for either an  individual  user,  or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computer/workstation.  Site licenses discount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e OEM agreements.   Especially  significant  are  discou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 engaging in group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shipping  and  handling  charges  may  also  app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delivery media is neither 3.5 nor 5.25 inch MSDO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; shipment is outside of the United States; rush ship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; or the target platform is other than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order forms should be sent with  a  check  or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lantic FL, 3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729-4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and  money  orders should be made payable to "James Roskin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icable state tax should be included if  the  registr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within  Florida  (certified  checks  can  reduce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BECOMING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executables directly from manufacturer, and avoid  tamp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ge  for  shipments of specially requested updat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eriod, is generally no more than  the  media  cost,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executables customized for various  platfor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.  Example: The DOS bulletin board versions are a com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OS/2  and  MSDOS.   Specialized  versions  are  targe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operating  systems  and  processors,  and  achieve 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n their target.  There is an OS2  ONLY  version,  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80286  version,  and a DOS ONLY 8088 version.  When medi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,   these   additional   customized   versions   are  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at no additional charge (or when a registrant ord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notification  of  new  releases and access bug lists f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supplied to registered user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CPP    Provides noticeable performance increase over JRCPP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CPPSAF Supports generation of precis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CPPTIM Supports generation of performance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can typically reduce preprocessing time by about 25% ov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(publicly available) JRCPPCHK.  JRCPPSAF is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RCPP that  is  used  to  provide  detailed  bug  report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ing  the  user's  code.  JRCPPTIM is a version of JRCP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mplete internal profiling, and  can  be  used 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  (problem  reports)  describing  poor  performanc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llow the author of JRCPP to be more responsive to t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users,  without requiring the users to provided cod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blems ari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encouraged to  suggest  desirable  featur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 releases.   JRCPP  was  designed  to  eliminat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encountered with other preprocessors.   Users  provi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 commentary that drove the design, and users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bug fixes and  availability  of  beta  release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bug report, then that bug will be fixed.  Beta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rrected versions  are  sent  to  the  registered  us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fix for the cost of media,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upgrade  to  the  next  major release (following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.  This upgrade will be supplied even if it is relea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eriod has expired.  Hence registered user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ost current version,  AND  the  next  major  version  a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JR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         MI           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             Busines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                Mail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 State  Zip code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rdware Platform?  8088 8086 80286 80386 80486 other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Rate in MHz?  4.77  6 8 12 16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 33 40 50  other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ype?  Monochrome CGA EGA EC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514/A other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of system unit?  IBM Comp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____________   Model Number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?  MSDOS   OS/2  UNIX   other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eatures that you "always wanted in a preprocess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ny comments about JR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 (DOS formatted diskettes).  Call or write for pricing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inch, DS/DD (360K) ______    5.25inch, DS/HD (1.2M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5inch, DS/DD (720K) ______    3.25inch, DS/HD (1.4M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Platform  Support  (call  or  write  for  pricing  o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, 80386, 80486 support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88 and 80x86 support      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ower performance: ord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check  both,  there  is a $5 additional handling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second version will run on all platforms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, and hence it is rarely necessary to orde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  support  (call or write for information 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tyle operating systems).  Select desi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nly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nly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OS/2 and DOS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 more than one, there is a  $5  additional 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  per  version.  Note that since the Bound version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both operating systems, it is not generally necessary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 than  one  version.   Selecting  the  version  that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o your need may provide a higher perform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ces are subject to change without notice.  Prices  are  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 15,  1990.  All amounts are US currency, check or mone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14 days for out of state checks, and 7 days for  Florida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.  Certified checks and money orders ar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additional charges for shipping beyond  the  contin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 States,  and  some  international orders may be refused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istribution Package       $10                   +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registrat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gistration              $35         +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 (first is free)         $5 option    +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(first is free) $5 per OS    +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copy subtotal            ________ ==&gt;+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PS ground)         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Express         add $8                  +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State Sales Tax (if applicable)                 +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registration  discounts  for  educational  organization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all for details 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completed order forms should be sent with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lantic FL, 3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729-4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should be made payable to "James Roskind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