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34115180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58888546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64557560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