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46170671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07031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18431405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