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7130219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40370666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09821214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